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rFonts w:ascii="Arial" w:hAnsi="Arial" w:cs="Arial"/>
          <w:b/>
          <w:b/>
          <w:sz w:val="20"/>
        </w:rPr>
      </w:pPr>
      <w:r>
        <w:rPr>
          <w:rFonts w:cs="Arial" w:ascii="Arial" w:hAnsi="Arial"/>
          <w:b/>
          <w:sz w:val="20"/>
        </w:rPr>
        <w:t>BRIAN ROULST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t xml:space="preserve">Brian has a background in administration and management including development projects, greenfield manufacturing and resource projects, farming operations, forestry projects, and property development. He has experience through providing corporate administration services to a number of listed public companies, in particular board administration and governance, audit committees, shareholder relations, fund raising including offering documents and due diligence, and stock exchange listing compliance including dual listed compan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t xml:space="preserve">Brian was chairman of ASPEQ Limited ( </w:t>
      </w:r>
      <w:hyperlink r:id="rId2">
        <w:r>
          <w:rPr>
            <w:rStyle w:val="InternetLink"/>
            <w:rFonts w:cs="Arial" w:ascii="Arial" w:hAnsi="Arial"/>
            <w:sz w:val="20"/>
          </w:rPr>
          <w:t>http://www.aspeq.com/</w:t>
        </w:r>
      </w:hyperlink>
      <w:r>
        <w:rPr>
          <w:rFonts w:cs="Arial" w:ascii="Arial" w:hAnsi="Arial"/>
          <w:sz w:val="20"/>
        </w:rPr>
        <w:t xml:space="preserve"> ) from its formation in 1992 through to November 2015. ASPEQ provides assessments and examinations for licensing purposes in regulated industries such as aviation, land transport, maritime, building, auditors, and investment advisers. Aspeq has developed its own unique specialty software, including an online e-licensing system, and now operates in New Zealand, Australia, Singapore, Malaysia, the UK and a wide range of other loc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t>In 2003 he assumed the position of chairman of ActiveDocs Limited (</w:t>
      </w:r>
      <w:hyperlink r:id="rId3">
        <w:r>
          <w:rPr>
            <w:rStyle w:val="InternetLink"/>
            <w:rFonts w:cs="Arial" w:ascii="Arial" w:hAnsi="Arial"/>
            <w:sz w:val="20"/>
          </w:rPr>
          <w:t>http://www.activedocs.com/</w:t>
        </w:r>
      </w:hyperlink>
      <w:r>
        <w:rPr>
          <w:rFonts w:cs="Arial" w:ascii="Arial" w:hAnsi="Arial"/>
          <w:sz w:val="20"/>
        </w:rPr>
        <w:t>) upon that company reaching a distressed state and requiring turn-around action. ActiveDocs is now operating profitably and achieving success with major clients around the world having moved away from being a desktop application and now being enterprise softw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t xml:space="preserve">In November 2015 Brian was appointed as a director of Perry Dines Corporation Limited, an old company which has been resurrected and re-registered. The company’s sole asset is its 1800 shareholders which make it an ideal vehicle for a company about to undergo an IPO, and seeking the spread of shareholders required for stock exchange listing purpos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pacing w:val="-3"/>
          <w:sz w:val="20"/>
        </w:rPr>
      </w:pPr>
      <w:r>
        <w:rPr>
          <w:rFonts w:cs="Arial" w:ascii="Arial" w:hAnsi="Arial"/>
          <w:spacing w:val="-3"/>
          <w:sz w:val="20"/>
        </w:rPr>
        <w:t xml:space="preserve">Brian has </w:t>
      </w:r>
      <w:r>
        <w:rPr>
          <w:rFonts w:cs="Arial" w:ascii="Arial" w:hAnsi="Arial"/>
          <w:sz w:val="20"/>
        </w:rPr>
        <w:t xml:space="preserve">experience in oil and coal exploration and development through the provision of </w:t>
      </w:r>
      <w:r>
        <w:rPr>
          <w:rFonts w:cs="Arial" w:ascii="Arial" w:hAnsi="Arial"/>
          <w:spacing w:val="-3"/>
          <w:sz w:val="20"/>
        </w:rPr>
        <w:t>management and administration services to New Zealand Oil &amp; Gas Limited and its board for eleven years from 2001, and earlier from the foundation and IPO of Horizon Petroleum NL, and involvement with Cultus Petroleum NL. Brian currently acts as resident agent in New Zealand for Pan Pacific Petroleum NL. Earlier in his career Brian was involved in the establishment of maize starch and glucose refining industries in New Zealand, and export development for the industrial division of Wattie Industries.</w:t>
      </w:r>
    </w:p>
    <w:p>
      <w:pPr>
        <w:pStyle w:val="Default"/>
        <w:spacing w:lineRule="auto" w:line="276"/>
        <w:rPr/>
      </w:pPr>
      <w:r>
        <w:rPr>
          <w:spacing w:val="-3"/>
          <w:sz w:val="20"/>
        </w:rPr>
        <w:t xml:space="preserve">Brian has experience in the financial services sector, being general manager-administration of Fay, Richwhite &amp; Company Limited, Merchant Bankers, for ten years; a director of a niche investment advisory firm; and administrator of a superannuation/KiwiSaver fund. </w:t>
      </w:r>
      <w:r>
        <w:rPr>
          <w:sz w:val="20"/>
          <w:szCs w:val="20"/>
        </w:rPr>
        <w:t xml:space="preserve">Brian developed several of his own SME business interests to the stage these were purchased by larger companies. </w:t>
      </w:r>
      <w:r>
        <w:rPr>
          <w:sz w:val="20"/>
        </w:rPr>
        <w:t xml:space="preserve">Brian is a director of a range of SME companies including several involved in trust administration, and is a member of the advisory board for Unison Workspaces Limi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t>He is an active business mentor for Business Mentors NZ. He was a member of the Institute of Chartered Secretaries (FCIS), the New Zealand Institute of Chartered Accountants (ICANZ)), and the Institute of Directors and is a member of the Royal Akarana Yacht Clu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120" w:after="120"/>
        <w:jc w:val="both"/>
        <w:rPr>
          <w:rFonts w:ascii="Arial" w:hAnsi="Arial" w:cs="Arial"/>
          <w:sz w:val="20"/>
        </w:rPr>
      </w:pPr>
      <w:r>
        <w:rPr>
          <w:rFonts w:cs="Arial" w:ascii="Arial" w:hAnsi="Arial"/>
          <w:sz w:val="20"/>
        </w:rPr>
      </w:r>
    </w:p>
    <w:sectPr>
      <w:footerReference w:type="default" r:id="rId4"/>
      <w:type w:val="nextPage"/>
      <w:pgSz w:w="11906" w:h="16806"/>
      <w:pgMar w:left="1440" w:right="1440" w:gutter="0" w:header="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1418" w:hanging="709"/>
      <w:jc w:val="both"/>
      <w:outlineLvl w:val="2"/>
    </w:pPr>
    <w:rPr>
      <w:rFonts w:ascii="Arial" w:hAnsi="Arial" w:cs="Arial"/>
      <w:b/>
      <w:bCs/>
      <w:spacing w:val="-3"/>
    </w:rPr>
  </w:style>
  <w:style w:type="character" w:styleId="DefaultParagraphFont">
    <w:name w:val="Default Paragraph Font"/>
    <w:qFormat/>
    <w:rPr/>
  </w:style>
  <w:style w:type="character" w:styleId="Heading3Char">
    <w:name w:val="Heading 3 Char"/>
    <w:qFormat/>
    <w:rPr>
      <w:rFonts w:ascii="Arial" w:hAnsi="Arial" w:cs="Arial"/>
      <w:b/>
      <w:bCs/>
      <w:spacing w:val="-3"/>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eq.com/" TargetMode="External"/><Relationship Id="rId3" Type="http://schemas.openxmlformats.org/officeDocument/2006/relationships/hyperlink" Target="http://www.activedoc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isl 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1:00Z</dcterms:created>
  <dc:creator>Brian Roulston</dc:creator>
  <dc:description/>
  <dc:language>en-US</dc:language>
  <cp:lastModifiedBy>Brian</cp:lastModifiedBy>
  <cp:lastPrinted>2014-11-25T16:39:00Z</cp:lastPrinted>
  <dcterms:modified xsi:type="dcterms:W3CDTF">2016-02-18T03:31:00Z</dcterms:modified>
  <cp:revision>3</cp:revision>
  <dc:subject/>
  <dc:title>10 September, 1997</dc:title>
</cp:coreProperties>
</file>