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42"/>
        <w:gridCol w:w="2358"/>
        <w:gridCol w:w="540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b/>
                <w:b/>
                <w:sz w:val="44"/>
                <w:lang w:bidi="en-US"/>
              </w:rPr>
            </w:pPr>
            <w:r>
              <w:rPr>
                <w:b/>
                <w:sz w:val="44"/>
                <w:lang w:bidi="en-US"/>
              </w:rPr>
              <w:t>CURRICULUM  VITA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bidi="en-US"/>
              </w:rPr>
            </w:pPr>
            <w:r>
              <w:rPr>
                <w:b/>
                <w:sz w:val="44"/>
                <w:lang w:bidi="en-US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b/>
                <w:b/>
                <w:sz w:val="44"/>
                <w:lang w:bidi="en-US"/>
              </w:rPr>
            </w:pPr>
            <w:r>
              <w:rPr>
                <w:b/>
                <w:sz w:val="44"/>
                <w:lang w:bidi="en-US"/>
              </w:rPr>
              <w:t>JOHN WHITTFIELD</w:t>
            </w:r>
          </w:p>
          <w:p>
            <w:pPr>
              <w:pStyle w:val="Normal"/>
              <w:rPr>
                <w:b/>
                <w:b/>
                <w:sz w:val="44"/>
                <w:lang w:bidi="en-US"/>
              </w:rPr>
            </w:pPr>
            <w:r>
              <w:rPr>
                <w:b/>
                <w:sz w:val="44"/>
                <w:lang w:bidi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 O Box 548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rury 2247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: 00649 2390575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ell: 021 75750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john@csmb.co.nz</w:t>
            </w:r>
          </w:p>
        </w:tc>
      </w:tr>
      <w:tr>
        <w:trPr/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7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SONAL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Date of Birth</w:t>
            </w:r>
            <w:r>
              <w:rPr>
                <w:lang w:bidi="en-US"/>
              </w:rPr>
              <w:t>:  27 March 195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lace of Birth</w:t>
            </w:r>
            <w:r>
              <w:rPr>
                <w:lang w:bidi="en-US"/>
              </w:rPr>
              <w:t>:  Rotorua New Zeala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Citizenship</w:t>
            </w:r>
            <w:r>
              <w:rPr>
                <w:lang w:bidi="en-US"/>
              </w:rPr>
              <w:t>:  New Zeala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BJECTIVES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on-Executive Directo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Business Recovery Specialist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MPLOYMENT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rporate Solutions and Management Limi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naging Director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            </w:t>
            </w:r>
            <w:r>
              <w:rPr>
                <w:lang w:bidi="en-US"/>
              </w:rPr>
              <w:t>February 2010- current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t Finance Limit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Independent Non-Executive  Director </w:t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February 2015 - curr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cDonald Vague Business Recovery Specia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Managing Partner February 2005 – January20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Partner 2002- 20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>Associate 2001- 200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ontractor /Employee 1998-20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rector: McDonald Vague Limite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rector: JVA Services Limited</w:t>
            </w:r>
          </w:p>
          <w:p>
            <w:pPr>
              <w:pStyle w:val="Normal"/>
              <w:ind w:left="720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rector : Hi Pro Group Limi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This was a startup company that formed a joint venture to manufacture market and distribute agricultural products. It was successfully sold to a corporate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East Tamaki Dairy Company Limi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Non Executive Director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Deputy Chairm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Executive Director 1997 -1998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Other Directorship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Has been appointed as director  to facilitate the sale of company assets or amalgamation of trading entities (see attachment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Insol New Zealan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Past Chairma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ommittee member 2002 -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structuring Insolvency and Turn Around Association of New Zealand (Ritanz)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TINUOUS PROFFESSIONAL DEVELOPMENT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ontinuous professional development courses and seminars over the past 13 years to comply with requirements of the New Zealand Institute of Chartered Accounta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ompleted various courses on business administration and legal requirements relating to business obligations and director respon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ompleted various courses on director responsibilit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KILLS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Understanding governance responsibil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Leadershi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Able to understand complex issues and make sound decisions based on factual inform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Good communication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Able to work with a tea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Motivat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Decis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Attention to detai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Innova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liab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Public speaking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42"/>
        <w:gridCol w:w="7758"/>
      </w:tblGrid>
      <w:tr>
        <w:trPr>
          <w:trHeight w:val="270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DDITIONAL SKILLS</w:t>
            </w:r>
          </w:p>
        </w:tc>
        <w:tc>
          <w:tcPr>
            <w:tcW w:w="7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bidi="en-US"/>
              </w:rPr>
              <w:t>Contributed to legislative change relating to insolvency legislation on behalf of Insol New Zealand including making submissions to select committe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Skilled in negotiations and resolving difficult issu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Understanding of a wide range of business activ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Understanding strategic objectives and implementing strategic direc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bidi="en-US"/>
              </w:rPr>
              <w:t>Inquiring thought processes and will question alternativ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Prepared to present well researched alternative proposal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Computer Skills</w:t>
            </w:r>
            <w:r>
              <w:rPr>
                <w:lang w:bidi="en-US"/>
              </w:rPr>
              <w:t xml:space="preserve"> - Microsoft Office, several popular accounting packag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ersonal Interests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>Member: New Zealand Institute of Direct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ramp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Macro Econom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Avi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Vintage car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creational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42"/>
        <w:gridCol w:w="7758"/>
      </w:tblGrid>
      <w:tr>
        <w:trPr>
          <w:trHeight w:val="270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erees</w:t>
            </w:r>
          </w:p>
        </w:tc>
        <w:tc>
          <w:tcPr>
            <w:tcW w:w="7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Mark Lownde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wndes Associat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licit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 Box 37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ckla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 0064 9 373 333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ry Hayd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ercial Finance and Securities Limit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 O Box 62 530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Central Park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cklan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 0064 9 579420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CVTemplates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44:00Z</dcterms:created>
  <dc:creator>Savetz Publishing, Inc.</dc:creator>
  <dc:description>Printable CV Templates by Savetz Publishing, Inc. Download a CV Template, open it in Microsoft Word, customize it and enter your information, and print your personalized Curriculum Vitae.</dc:description>
  <cp:keywords>free printable cv templates</cp:keywords>
  <dc:language>en-US</dc:language>
  <cp:lastModifiedBy>John Whittfield</cp:lastModifiedBy>
  <cp:lastPrinted>2015-09-26T10:40:00Z</cp:lastPrinted>
  <dcterms:modified xsi:type="dcterms:W3CDTF">2015-09-25T22:40:00Z</dcterms:modified>
  <cp:revision>3</cp:revision>
  <dc:subject>Curriculum Vitae Templates</dc:subject>
  <dc:title>Professional CV Letter Template</dc:title>
</cp:coreProperties>
</file>