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DAVID HACKSTON</w:t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OVERNANCE PROFILE</w:t>
      </w:r>
    </w:p>
    <w:p>
      <w:pPr>
        <w:pStyle w:val="Heading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ntact details</w:t>
      </w:r>
    </w:p>
    <w:p>
      <w:pPr>
        <w:pStyle w:val="Heading8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Phone</w:t>
        <w:tab/>
        <w:tab/>
        <w:tab/>
        <w:tab/>
        <w:t>03 379 0829</w:t>
      </w:r>
    </w:p>
    <w:p>
      <w:pPr>
        <w:pStyle w:val="Normal"/>
        <w:rPr>
          <w:i/>
          <w:i/>
        </w:rPr>
      </w:pPr>
      <w:r>
        <w:rPr>
          <w:i/>
        </w:rPr>
        <w:t>Email</w:t>
        <w:tab/>
        <w:tab/>
        <w:tab/>
        <w:tab/>
      </w:r>
      <w:hyperlink r:id="rId2">
        <w:r>
          <w:rPr>
            <w:rStyle w:val="InternetLink"/>
            <w:i/>
          </w:rPr>
          <w:t>david@marriotts.co.nz</w:t>
        </w:r>
      </w:hyperlink>
    </w:p>
    <w:p>
      <w:pPr>
        <w:pStyle w:val="Normal"/>
        <w:rPr>
          <w:i/>
          <w:i/>
        </w:rPr>
      </w:pPr>
      <w:r>
        <w:rPr>
          <w:i/>
        </w:rPr>
        <w:t>Location</w:t>
        <w:tab/>
        <w:tab/>
        <w:tab/>
        <w:t>Christchurch bas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I enjoy the purpose and sense of journey Governance brings.  My background in Accounting, Finance and Executive level work mean I have an understanding of business and can interpret financial information and the risks involved in business.  I enjoy gaining a 360 degree view of the underlying opportunities in a business to formulate and overview the execution of a business plan.  </w:t>
      </w:r>
    </w:p>
    <w:p>
      <w:pPr>
        <w:pStyle w:val="Normal"/>
        <w:rPr/>
      </w:pPr>
      <w:r>
        <w:rPr/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918"/>
      </w:tblGrid>
      <w:tr>
        <w:trPr>
          <w:trHeight w:val="26" w:hRule="atLeast"/>
        </w:trPr>
        <w:tc>
          <w:tcPr>
            <w:tcW w:w="9219" w:type="dxa"/>
            <w:gridSpan w:val="2"/>
            <w:tcBorders/>
          </w:tcPr>
          <w:p>
            <w:pPr>
              <w:pStyle w:val="Heading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OVERNANCE EXPERIENCE </w:t>
            </w:r>
          </w:p>
        </w:tc>
      </w:tr>
      <w:tr>
        <w:trPr>
          <w:trHeight w:val="622" w:hRule="atLeast"/>
        </w:trPr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i/>
                <w:szCs w:val="22"/>
              </w:rPr>
              <w:t>Access Home Health Ltd Independent Director, (January 2013 to December 2014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i/>
                <w:szCs w:val="22"/>
              </w:rPr>
              <w:t>Chair Audit and Risk sub-committee (January 2014 to December 2014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Appointed as an Independent Director to bring my experience and knowledge to the strategic direction and governance functions of the nationwide provider of community based health services.  (Revenue over $70m).  Both the Company and the sector are undergoing a period of rapid consolidation.  Both acquisitions and gaining new contracts have meant Access has grown rapidly in a competitive sector and grown into a National Provider.  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cess is one of New Zealand's leading healthcare organisations, specialising in home-based healthcare and support, working with the Ministry of Health, District Health Boards and ACC among others, to care for more than 14,000 people around the country with a highly-skilled team of over 4000 staff. In December 2014, Access was sold to Green Cross Health Ltd.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Trustee (treasurer) of the Canterbury Asthma Society Inc (Trading as Canbreathe) (November 2012 to Current)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A voluntary role which provides access to both board experience and the opportunity to contribute business skills in a small organisation (Revenue less than $1m).  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rustee Canterbury Asthma Charitable Trust (November 2012 to Current)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 voluntary role overseeing the investments and disbursement (Grants) of an investment portfolio, including selecting appropriate investment classes (Funds Under Management $1m)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rustee of The Christchurch Early Intervention Trust (August 2009-December 2010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>As one of the Trustees of Trust</w:t>
            </w:r>
            <w:r>
              <w:rPr>
                <w:rFonts w:cs="Arial"/>
                <w:b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I attended Board Meeting and contributed to the strategic direction of the Trust.  Key decisions I contributed to we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velopment and setting a strategy for the Tru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cisions around the size of the operating arm of the Trust and the associated fund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urturing relations with various Government departments  </w:t>
            </w:r>
          </w:p>
          <w:p>
            <w:pPr>
              <w:pStyle w:val="Heading8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jc w:val="both"/>
              <w:rPr/>
            </w:pPr>
            <w:r>
              <w:rPr>
                <w:sz w:val="28"/>
                <w:szCs w:val="28"/>
              </w:rPr>
              <w:t>GOVERANCE COMPETENCIES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Professional Skills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 a Chartered Accountant I br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Knowledge of business, finance, tax, law and accounting standard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An ability to understand and critique business pla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An ability to interpret financial information and identify and manage ris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An ability to work towards a conscious decision-making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Functional Skill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szCs w:val="22"/>
              </w:rPr>
              <w:t>I have knowledge of a range of sectors including Health, Banking &amp; Finance and Professional Services and Not-for Profit Organisations.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KEY EXECUTIVE ROLES</w:t>
            </w:r>
          </w:p>
        </w:tc>
      </w:tr>
      <w:tr>
        <w:trPr>
          <w:trHeight w:val="607" w:hRule="atLeast"/>
        </w:trPr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Marriotts  - Chartered Accountant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August 2008 to Current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rving business owners needs across a range of industries and sizes of business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ttending to both traditional compliance services of accountants and reliance needs such as arranging bank funding, special purpose reporting, restructuring, business valuations and attending Board Meetings of clients.  Acting as a Trusted Business Advisor and developing relationships based on Trust and performance for a wide range of organization and individuals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2"/>
              </w:rPr>
              <w:t>CFO at Nurse Maude Association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pril 2006- August 2008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2"/>
              </w:rPr>
              <w:t xml:space="preserve">Attending Board and Board Committee Meetings and involvement in the Strategic Direction of the organisation. </w:t>
            </w:r>
            <w:r>
              <w:rPr>
                <w:rFonts w:cs="Arial"/>
                <w:szCs w:val="22"/>
              </w:rPr>
              <w:t xml:space="preserve">I prepared and presented Board Papers and fully participated in all board meetings and Finance related sub-committees, including the Audit sub-committee, Finance sub-committee and the fundraising sub-committee. I presented and led the discussions areas of the annual budget and Audit area including the adoption of IFRS compliant financial statements.  I supported various initiatives being undertaken during this period including the opening of Hospice Shops and rejuvenation of fundraising and marketing of the organisation.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9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8"/>
                <w:szCs w:val="28"/>
              </w:rPr>
              <w:t>PROFESSIONAL MEMBERSHIPS</w:t>
            </w:r>
          </w:p>
        </w:tc>
      </w:tr>
      <w:tr>
        <w:trPr>
          <w:trHeight w:val="132" w:hRule="atLeast"/>
        </w:trPr>
        <w:tc>
          <w:tcPr>
            <w:tcW w:w="8301" w:type="dxa"/>
            <w:tcBorders/>
          </w:tcPr>
          <w:p>
            <w:pPr>
              <w:pStyle w:val="Heading2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New Zealand Institute of Chartered Accountants (NZICA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hartered Accountant (CA)</w:t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8301" w:type="dxa"/>
            <w:tcBorders/>
          </w:tcPr>
          <w:p>
            <w:pPr>
              <w:pStyle w:val="Heading2"/>
              <w:snapToGrid w:val="false"/>
              <w:jc w:val="both"/>
              <w:rPr>
                <w:rFonts w:cs="Arial"/>
                <w:b w:val="false"/>
                <w:b w:val="false"/>
                <w:bCs/>
                <w:szCs w:val="22"/>
              </w:rPr>
            </w:pPr>
            <w:r>
              <w:rPr>
                <w:rFonts w:cs="Arial"/>
                <w:b w:val="false"/>
                <w:bCs/>
                <w:szCs w:val="22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9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  <w:szCs w:val="28"/>
              </w:rPr>
              <w:t>EDUCATION AND QUALIFICATIONS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8301" w:type="dxa"/>
            <w:tcBorders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niversity of Otago, Dunedin, New Zealand</w:t>
            </w:r>
          </w:p>
          <w:p>
            <w:pPr>
              <w:pStyle w:val="Heading2"/>
              <w:jc w:val="both"/>
              <w:rPr>
                <w:rFonts w:cs="Arial"/>
                <w:b w:val="false"/>
                <w:b w:val="false"/>
                <w:bCs/>
                <w:szCs w:val="22"/>
              </w:rPr>
            </w:pPr>
            <w:r>
              <w:rPr>
                <w:rFonts w:cs="Arial"/>
                <w:b w:val="false"/>
                <w:bCs/>
                <w:szCs w:val="22"/>
              </w:rPr>
              <w:t>Bachelor of Commerce (Hons) Majoring in Accoun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First Class Honou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Academic Article published  in Accounting Auditing and Accountability Journ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me determinants of social and environmental disclosures in New Zealand compani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9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325" w:gutter="0" w:header="0" w:top="850" w:footer="792" w:bottom="8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</w:rPr>
      <w:t xml:space="preserve">Pag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3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of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3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20" w:leader="none"/>
      </w:tabs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  <w:tab w:val="left" w:pos="3420" w:leader="none"/>
      </w:tabs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i/>
      <w:sz w:val="18"/>
    </w:rPr>
  </w:style>
  <w:style w:type="paragraph" w:styleId="BodyTextIndent2">
    <w:name w:val="Body Text Indent 2"/>
    <w:basedOn w:val="Normal"/>
    <w:qFormat/>
    <w:pPr>
      <w:ind w:left="2160" w:hanging="2160"/>
    </w:pPr>
    <w:rPr>
      <w:b/>
    </w:rPr>
  </w:style>
  <w:style w:type="paragraph" w:styleId="BodyTextIndent3">
    <w:name w:val="Body Text Indent 3"/>
    <w:basedOn w:val="Normal"/>
    <w:qFormat/>
    <w:pPr>
      <w:ind w:left="2160" w:hanging="2160"/>
      <w:jc w:val="center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autoSpaceDE w:val="false"/>
      <w:jc w:val="center"/>
    </w:pPr>
    <w:rPr>
      <w:rFonts w:cs="Arial"/>
      <w:i/>
      <w:iCs/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" w:hAnsi="Times New Roman" w:cs="Times New Roman"/>
      <w:sz w:val="20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@marriotts.co.n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44:00Z</dcterms:created>
  <dc:creator>staff</dc:creator>
  <dc:description/>
  <cp:keywords/>
  <dc:language>en-US</dc:language>
  <cp:lastModifiedBy>Emma Marriott</cp:lastModifiedBy>
  <cp:lastPrinted>2005-12-16T02:12:00Z</cp:lastPrinted>
  <dcterms:modified xsi:type="dcterms:W3CDTF">2015-11-16T02:45:00Z</dcterms:modified>
  <cp:revision>4</cp:revision>
  <dc:subject/>
  <dc:title>RESUME</dc:title>
</cp:coreProperties>
</file>